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7213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74703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74804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